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муниципального этапа всероссийско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школьников по технологии в 20112 – 2013 у.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7-8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Методическими рекомендациями по разработке заданий для школьного и муниципального этапов Всероссийской олимпиады школьников по технологии в 2012 – 2013 у. г.» утвержденными центральной предметно-методической комиссией по технологии олимпиада для 7-8 классов по номинации «Техника и техническое творчество» проводится в три тура в течение 2-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оведения муниципального этапа Всероссийской олимпиады школьников по технологии в 2012 – 2013 у. г. включ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день – конкурс индивидуальных творческих проектов и тестирование участ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ой день – выполнение практического зад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–ый тур олимпиады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индивидуальных творческих про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роекта выбирается участником конкурса самостоятельно и может быть связана с одним из направлений: «Машиноведение», «Технологии обработки конструкционных материалов», «Электротехника и электроника», «Художественное конструирование (дизайн)», «Художественная обработка материалов», «Экологические проблемы производства», «Семейная экономика и основы предпринимательства», «Ремонтно-строительные работы» и «Профориентация и выбор професс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готового описания проекта должен быть не менее 10 печатных страниц.</w:t>
      </w:r>
    </w:p>
    <w:p>
      <w:pPr>
        <w:pStyle w:val="Normal"/>
        <w:tabs>
          <w:tab w:val="clear" w:pos="709"/>
          <w:tab w:val="left" w:pos="26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екту могут быть добавлены: приложения, чертежи, эскизы, таблицы, возможные измерения, фото или видеоматериалы.</w:t>
      </w:r>
    </w:p>
    <w:p>
      <w:pPr>
        <w:pStyle w:val="Normal"/>
        <w:tabs>
          <w:tab w:val="clear" w:pos="709"/>
          <w:tab w:val="left" w:pos="2662" w:leader="none"/>
        </w:tabs>
        <w:ind w:firstLine="709"/>
        <w:jc w:val="both"/>
        <w:rPr/>
      </w:pPr>
      <w:r>
        <w:rPr>
          <w:sz w:val="28"/>
          <w:szCs w:val="28"/>
        </w:rPr>
        <w:t>Творческие проекты представляются в печатном виде с приложением готового проектного изделия.</w:t>
      </w:r>
    </w:p>
    <w:p>
      <w:pPr>
        <w:pStyle w:val="Normal"/>
        <w:tabs>
          <w:tab w:val="clear" w:pos="709"/>
          <w:tab w:val="left" w:pos="26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щите творческого проекта учитыв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циальная значимость, актуальность выдвинутых проблем, их адекватность представленной проблемной ситу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рректность используемых методов исследования и методов обработки получаемых результат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выполнения прое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ригинальность конструкции, качество исполнения, практическая значимость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необходимая и достаточная глубина проникновения в проблему, интеграция знаний из разных облас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казательность принимаемых решений, прогнозирование последствий принимаемых решений, умение аргументировать свои заключения, выв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смотрение альтернативных вариантов решений, критерии выбора вариантов реш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эстетика оформления результатов выполненного проекта, реализация принципа нагляд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и экономическая оценка издел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мение отвечать на вопросы оппонентов, лаконичность и аргументированность ответов каждого члена групп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ичие ссылок на источники информации, включая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аждому проекту должна прилагаться пояснительная записка, т.е. выполненное в соответствии с определенными правилами развернутое описание деятельности учащихся при выполнении проекта.</w:t>
      </w:r>
    </w:p>
    <w:p>
      <w:pPr>
        <w:pStyle w:val="3"/>
        <w:tabs>
          <w:tab w:val="clear" w:pos="2662"/>
        </w:tabs>
        <w:ind w:left="0" w:firstLine="709"/>
        <w:rPr>
          <w:szCs w:val="28"/>
        </w:rPr>
      </w:pPr>
      <w:r>
        <w:rPr>
          <w:szCs w:val="28"/>
        </w:rPr>
        <w:t xml:space="preserve">Время, отводимое участнику на защиту творческого проекта – </w:t>
      </w:r>
      <w:r>
        <w:rPr>
          <w:b/>
          <w:szCs w:val="28"/>
        </w:rPr>
        <w:t>7 мину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>-ой тур олимпиа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стирование участников – 45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стов отражает многоплановость человеческой деятельности и практико-ориентированный характер предмета. Эти направления человеческой деятельности и темы разделов по технологии позволяют оценить знания учащихся и умения их использовать на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тся точность и осознанность отв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каждый правильно выполнений тест участник конкурса получает один балл. Если тест выполнен неправильно - ноль баллов. Не следует рассчитывать на оценку в полбалла за тест, выполненный с лишним количеством отв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могут быть с одним правильным ответом, с несколькими правильными ответами, с одним наиболее правильным ответом. Возможны задания имеющие "все ответы правильные", "все ответы неправильные" или "правильного ответа нет"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I-ий тур олимпиа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ение практического задания – 9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связаны с разделом «Технология обработки конструкционных материалов». Они позволят оценить умения учащихся обрабатывать металл и древесину (по выбору учащихся), а также в ряде случаев оценить творческие способности школьников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актические задания по разделу «Технология обработки конструкционных материалов» (</w:t>
      </w:r>
      <w:r>
        <w:rPr>
          <w:b/>
          <w:i/>
          <w:sz w:val="28"/>
          <w:szCs w:val="28"/>
        </w:rPr>
        <w:t xml:space="preserve">обработка </w:t>
      </w:r>
      <w:r>
        <w:rPr>
          <w:b/>
          <w:bCs/>
          <w:i/>
          <w:iCs/>
          <w:sz w:val="28"/>
          <w:szCs w:val="28"/>
        </w:rPr>
        <w:t xml:space="preserve">древесины, </w:t>
      </w:r>
      <w:r>
        <w:rPr>
          <w:b/>
          <w:i/>
          <w:sz w:val="28"/>
          <w:szCs w:val="28"/>
        </w:rPr>
        <w:t xml:space="preserve">обработка </w:t>
      </w:r>
      <w:r>
        <w:rPr>
          <w:b/>
          <w:bCs/>
          <w:i/>
          <w:iCs/>
          <w:sz w:val="28"/>
          <w:szCs w:val="28"/>
        </w:rPr>
        <w:t>металла – по выбору участника)</w:t>
      </w:r>
      <w:r>
        <w:rPr>
          <w:sz w:val="28"/>
          <w:szCs w:val="28"/>
        </w:rPr>
        <w:t xml:space="preserve"> разработаны для ручной обработки конструкционных материалов с обязательным использованием сверлильных станков. При этом учитыва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ая последовательность выполнения работ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изготовления изделия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зделия чертежу, рисунку, технологической карте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безопасности труда и рациональная организация рабочего мест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меч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выполнения практического задания проводится вводный инструк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условия для реализации практического тура олимпиа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лагаемые практические задания по разделу «Технология обработки конструкционных материалов» (</w:t>
      </w:r>
      <w:r>
        <w:rPr>
          <w:b/>
          <w:i/>
          <w:sz w:val="28"/>
          <w:szCs w:val="28"/>
        </w:rPr>
        <w:t xml:space="preserve">обработка </w:t>
      </w:r>
      <w:r>
        <w:rPr>
          <w:b/>
          <w:bCs/>
          <w:i/>
          <w:iCs/>
          <w:sz w:val="28"/>
          <w:szCs w:val="28"/>
        </w:rPr>
        <w:t xml:space="preserve">древесины, </w:t>
      </w:r>
      <w:r>
        <w:rPr>
          <w:b/>
          <w:i/>
          <w:sz w:val="28"/>
          <w:szCs w:val="28"/>
        </w:rPr>
        <w:t xml:space="preserve">обработка </w:t>
      </w:r>
      <w:r>
        <w:rPr>
          <w:b/>
          <w:bCs/>
          <w:i/>
          <w:iCs/>
          <w:sz w:val="28"/>
          <w:szCs w:val="28"/>
        </w:rPr>
        <w:t>металла)</w:t>
      </w:r>
      <w:r>
        <w:rPr>
          <w:sz w:val="28"/>
          <w:szCs w:val="28"/>
        </w:rPr>
        <w:t xml:space="preserve"> потребуют предварительной заготовки исходного материала для изготовления изделий каждым участником олимпиа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кт труда по обработке </w:t>
      </w:r>
      <w:r>
        <w:rPr>
          <w:b/>
          <w:sz w:val="28"/>
          <w:szCs w:val="28"/>
        </w:rPr>
        <w:t>металл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Исходные материалы</w:t>
      </w:r>
      <w:r>
        <w:rPr>
          <w:sz w:val="28"/>
          <w:szCs w:val="28"/>
        </w:rPr>
        <w:t xml:space="preserve"> – стальная пластина (S 2,0 – 3,0 мм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Стальная пластина, сталь конструкционная обыкновенного качества Ст3, размер 65х26х3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труда по обработке </w:t>
      </w:r>
      <w:r>
        <w:rPr>
          <w:b/>
          <w:sz w:val="28"/>
          <w:szCs w:val="28"/>
        </w:rPr>
        <w:t>древесин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Исходные материалы</w:t>
      </w:r>
      <w:r>
        <w:rPr>
          <w:sz w:val="28"/>
          <w:szCs w:val="28"/>
        </w:rPr>
        <w:t xml:space="preserve"> – дощечка из сосны (ели) размером 18х64х420 мм. – 1 шт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20" w:top="85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ый этап всероссийской олимпиады школьников по технологии</w:t>
    </w:r>
  </w:p>
  <w:p>
    <w:pPr>
      <w:pStyle w:val="Header"/>
      <w:jc w:val="center"/>
      <w:rPr/>
    </w:pPr>
    <w:r>
      <w:rPr/>
      <w:t>Ханты-Мансийский автономный округ - Югра</w:t>
    </w:r>
  </w:p>
  <w:p>
    <w:pPr>
      <w:pStyle w:val="Header"/>
      <w:jc w:val="center"/>
      <w:rPr/>
    </w:pPr>
    <w:r>
      <w:rPr/>
      <w:t>2012-2013 учебный год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662" w:leader="none"/>
      </w:tabs>
      <w:ind w:firstLine="284"/>
      <w:outlineLvl w:val="0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62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662" w:leader="none"/>
      </w:tabs>
      <w:ind w:left="420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662" w:leader="none"/>
      </w:tabs>
      <w:ind w:firstLine="28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662" w:leader="none"/>
      </w:tabs>
      <w:ind w:left="1920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662" w:leader="none"/>
      </w:tabs>
      <w:ind w:left="780" w:hanging="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13:00Z</dcterms:created>
  <dc:creator>Бобровских Е.В</dc:creator>
  <dc:description/>
  <cp:keywords/>
  <dc:language>en-US</dc:language>
  <cp:lastModifiedBy>user</cp:lastModifiedBy>
  <dcterms:modified xsi:type="dcterms:W3CDTF">2012-11-01T06:20:00Z</dcterms:modified>
  <cp:revision>3</cp:revision>
  <dc:subject/>
  <dc:title>Метод.рекомендации</dc:title>
</cp:coreProperties>
</file>