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муниципального этапа всероссийско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технологии в 20112 – 2013 у.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0-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Методическими рекомендациями по разработке заданий для школьного и муниципального этапов Всероссийской олимпиады школьников по технологии в 2012 – 2013 у. г.» утвержденными центральной предметно-методической комиссией по технологии олимпиада для 10-11 классов по номинации «Техника и техническое творчество» проводится в три тура в течение 2-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муниципального этапа Всероссийской олимпиады школьников по технологии в 2012 – 2013 у. г. включ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день – конкурс индивидуальных творческих проектов и тестирование участ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день – выполнение практического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–ый тур олимпиады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индивидуальных творческих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выбирается участником конкурса самостоятельно и может быть связана с одним из направлений: «Машиноведение», «Технологии обработки конструкционных материалов», «Электротехника и электроника», «Художественное конструирование (дизайн)», «Художественная обработка материалов», «Экологические проблемы производства», «Семейная экономика и основы предпринимательства», «Ремонтно-строительные работы» и «Профориентация и выбор профе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отового описания проекта должен быть не менее 10 печатных страниц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могут быть добавлены: приложения, чертежи, эскизы, таблицы, возможные измерения, фото или видеоматериалы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/>
      </w:pPr>
      <w:r>
        <w:rPr>
          <w:sz w:val="28"/>
          <w:szCs w:val="28"/>
        </w:rPr>
        <w:t>Творческие проекты представляются в печатном виде с приложением готового проектного изделия.</w:t>
      </w:r>
    </w:p>
    <w:p>
      <w:pPr>
        <w:pStyle w:val="Normal"/>
        <w:tabs>
          <w:tab w:val="clear" w:pos="709"/>
          <w:tab w:val="left" w:pos="2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щите творческого проекта учиты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циальная значимость, актуальность выдвинутых проблем, их адекватность представленной проблемной си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рректность используемых методов исследования и методов обработки получаемых результа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выполнения про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игинальность конструкции, качество исполнения, практическая значимост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необходимая и достаточная глубина проникновения в проблему, интеграция знаний из разных обла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казательность принимаемых решений, прогнозирование последствий принимаемых решений, умение аргументировать свои заключения, выв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мотрение альтернативных вариантов решений, критерии выбора вариантов реш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стетика оформления результатов выполненного проекта, реализация принципа нагляд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и экономическая оценка издел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мение отвечать на вопросы оппонентов, лаконичность и аргументированность ответов каждого члена групп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ссылок на источники информации, включая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</w:t>
      </w:r>
    </w:p>
    <w:p>
      <w:pPr>
        <w:pStyle w:val="3"/>
        <w:tabs>
          <w:tab w:val="clear" w:pos="2662"/>
        </w:tabs>
        <w:ind w:left="0" w:firstLine="709"/>
        <w:rPr>
          <w:szCs w:val="28"/>
        </w:rPr>
      </w:pPr>
      <w:r>
        <w:rPr>
          <w:szCs w:val="28"/>
        </w:rPr>
        <w:t xml:space="preserve">Время, отводимое участнику на защиту творческого проекта – </w:t>
      </w:r>
      <w:r>
        <w:rPr>
          <w:b/>
          <w:szCs w:val="28"/>
        </w:rPr>
        <w:t>7 мину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-ой тур олимпиа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ирование участников – 45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стов отражает многоплановость человеческой деятельности и практико-ориентированный характер предмета. Эти направления человеческой деятельности и темы разделов по технологии позволяют оценить знания учащихся и умения их использовать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точность и осознанность от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аждый правильно выполнений тест участник конкурса получает один балл. Если тест выполнен неправильно – ноль баллов. Не следует рассчитывать на оценку в полбалла за тест, выполненный с лишним количеством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могут быть с одним правильным ответом, с несколькими правильными ответами, с одним наиболее правильным ответом. Возможны задания имеющие "все ответы правильные", "все ответы неправильные" или "правильного ответа нет"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-ий тур олимпиа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практического задания – 9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связаны с разделом «Технология обработки конструкционных материалов». Они позволят оценить умения учащихся обрабатывать металл и древесину (по выбору учащихся), а также в ряде случаев оценить творческие способности школь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ктические задания по разделу «Технология обработки конструкционных материалов» (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 xml:space="preserve">древесины, 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>металла – по выбору участника)</w:t>
      </w:r>
      <w:r>
        <w:rPr>
          <w:sz w:val="28"/>
          <w:szCs w:val="28"/>
        </w:rPr>
        <w:t xml:space="preserve"> разработаны для ручной обработки конструкционных материалов с обязательным использованием сверлильных станков. При этом учитыв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ледовательность выполнения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изготовления издел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зделия чертежу, рисунку, технологической карт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безопасности труда и рациональная организация рабочего мес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практического задания проводится вводны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2662"/>
        </w:tabs>
        <w:ind w:left="0" w:firstLine="709"/>
        <w:jc w:val="both"/>
        <w:rPr/>
      </w:pPr>
      <w:r>
        <w:rPr>
          <w:szCs w:val="28"/>
        </w:rPr>
        <w:t>Практическое задание по разделу</w:t>
      </w:r>
      <w:r>
        <w:rPr>
          <w:b/>
          <w:szCs w:val="28"/>
        </w:rPr>
        <w:t xml:space="preserve"> </w:t>
      </w:r>
      <w:r>
        <w:rPr>
          <w:szCs w:val="28"/>
        </w:rPr>
        <w:t>«Электротехника» предполагает выполнение определенного задания по сборке электрической схемы и измерению электрических характеристик. При этом учитыв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ледовательность выполнения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электромонтажных операци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авильное графическое изображение принципиальной электрической схем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безопасности труда и рациональная организация рабочего места.</w:t>
      </w:r>
    </w:p>
    <w:p>
      <w:pPr>
        <w:pStyle w:val="3"/>
        <w:numPr>
          <w:ilvl w:val="0"/>
          <w:numId w:val="3"/>
        </w:numPr>
        <w:tabs>
          <w:tab w:val="clear" w:pos="2662"/>
        </w:tabs>
        <w:rPr>
          <w:szCs w:val="28"/>
        </w:rPr>
      </w:pPr>
      <w:r>
        <w:rPr>
          <w:szCs w:val="28"/>
        </w:rPr>
        <w:t>Время отводимое участнику на выполнение практического задания 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электротехнологии </w:t>
      </w:r>
      <w:r>
        <w:rPr>
          <w:b/>
          <w:szCs w:val="28"/>
        </w:rPr>
        <w:t>– 90 минут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ча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началом выполнения практического задания проводится вводны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 для реализации практического тура олимпиа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емые практические задания по разделу «Технология обработки конструкционных материалов» (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 xml:space="preserve">древесины, </w:t>
      </w:r>
      <w:r>
        <w:rPr>
          <w:b/>
          <w:i/>
          <w:sz w:val="28"/>
          <w:szCs w:val="28"/>
        </w:rPr>
        <w:t xml:space="preserve">обработка </w:t>
      </w:r>
      <w:r>
        <w:rPr>
          <w:b/>
          <w:bCs/>
          <w:i/>
          <w:iCs/>
          <w:sz w:val="28"/>
          <w:szCs w:val="28"/>
        </w:rPr>
        <w:t>металла)</w:t>
      </w:r>
      <w:r>
        <w:rPr>
          <w:sz w:val="28"/>
          <w:szCs w:val="28"/>
        </w:rPr>
        <w:t xml:space="preserve"> потребуют предварительной заготовки исходного материала для изготовления изделий каждым участником олимпиа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кт труда по обработке </w:t>
      </w:r>
      <w:r>
        <w:rPr>
          <w:b/>
          <w:sz w:val="28"/>
          <w:szCs w:val="28"/>
        </w:rPr>
        <w:t>метал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сходные материалы</w:t>
      </w:r>
      <w:r>
        <w:rPr>
          <w:sz w:val="28"/>
          <w:szCs w:val="28"/>
        </w:rPr>
        <w:t xml:space="preserve"> – стальная пластина (S 1,5-2,0 м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льная пластина, сталь конструкционная обыкновенного качества Ст3, размер 200х25х2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труда по обработке </w:t>
      </w:r>
      <w:r>
        <w:rPr>
          <w:b/>
          <w:sz w:val="28"/>
          <w:szCs w:val="28"/>
        </w:rPr>
        <w:t>древеси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ходные материалы</w:t>
      </w:r>
      <w:r>
        <w:rPr>
          <w:sz w:val="28"/>
          <w:szCs w:val="28"/>
        </w:rPr>
        <w:t xml:space="preserve"> – брусок берёза, бук сечением не менее 45×45мм.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≥100мм.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2662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Объект труда по </w:t>
      </w:r>
      <w:r>
        <w:rPr>
          <w:b/>
          <w:szCs w:val="28"/>
        </w:rPr>
        <w:t>электротехнологии</w:t>
      </w:r>
      <w:r>
        <w:rPr>
          <w:szCs w:val="28"/>
        </w:rPr>
        <w:t xml:space="preserve"> - сборка электрической схемы и измерение электрических характеристик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мое практическое задание по разделу «Электротехника» потребует предварительной подготовки электроизмерительных приборов, патронов для ламп, ламп накаливания, выключателей (разных), проводов, вилок, розеток, источника питания на 36 В, счетчика электрической энергии, паяльника и комплекта ручного электромонтажного инструмента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662" w:leader="none"/>
      </w:tabs>
      <w:ind w:firstLine="284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62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662" w:leader="none"/>
      </w:tabs>
      <w:ind w:left="420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662" w:leader="none"/>
      </w:tabs>
      <w:ind w:firstLine="28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662" w:leader="none"/>
      </w:tabs>
      <w:ind w:left="1920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662" w:leader="none"/>
      </w:tabs>
      <w:ind w:left="780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5:00Z</dcterms:created>
  <dc:creator>Бобровских Е.В</dc:creator>
  <dc:description/>
  <cp:keywords/>
  <dc:language>en-US</dc:language>
  <cp:lastModifiedBy>user</cp:lastModifiedBy>
  <dcterms:modified xsi:type="dcterms:W3CDTF">2012-11-01T06:12:00Z</dcterms:modified>
  <cp:revision>3</cp:revision>
  <dc:subject/>
  <dc:title>Метод.рекомендации</dc:title>
</cp:coreProperties>
</file>