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Аттестационную комиссию при Департаменте образования и молодёжной политики Ханты-Мансийского автономного округа - Югры от Писковитина Александра Васильевича, учителя технического труда и черчения муниципального бюджетного общеобразовательного учреждения лицея №2 города Сургута.</w:t>
      </w:r>
    </w:p>
    <w:p>
      <w:pPr>
        <w:pStyle w:val="TextBodyIndent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 xml:space="preserve">   </w:t>
      </w:r>
      <w:r>
        <w:rPr>
          <w:bCs/>
          <w:i w:val="false"/>
          <w:szCs w:val="24"/>
        </w:rPr>
        <w:t>Прошу аттестовать меня в 20</w:t>
      </w:r>
      <w:r>
        <w:rPr>
          <w:bCs/>
          <w:i w:val="false"/>
          <w:color w:val="FF0000"/>
          <w:szCs w:val="24"/>
        </w:rPr>
        <w:t>12</w:t>
      </w:r>
      <w:r>
        <w:rPr>
          <w:bCs/>
          <w:i w:val="false"/>
          <w:szCs w:val="24"/>
        </w:rPr>
        <w:t xml:space="preserve"> году на </w:t>
      </w:r>
      <w:r>
        <w:rPr>
          <w:bCs/>
          <w:i w:val="false"/>
          <w:color w:val="FF0000"/>
          <w:szCs w:val="24"/>
        </w:rPr>
        <w:t>высшую</w:t>
      </w:r>
      <w:r>
        <w:rPr>
          <w:bCs/>
          <w:i w:val="false"/>
          <w:szCs w:val="24"/>
        </w:rPr>
        <w:t xml:space="preserve"> квалификационную категорию по должности «учитель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color w:val="FF0000"/>
          <w:sz w:val="24"/>
          <w:szCs w:val="24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, срок ее действия до 30.01.2013г., приказ Департамента образования и науки ХМАО - ЮГРЫ от 06.02.2008 №78.</w:t>
      </w:r>
    </w:p>
    <w:p>
      <w:pPr>
        <w:pStyle w:val="ConsPlusNonformat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анием для аттестации на указанную в заявлении квалификационную категорию считаю следующие результаты,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ие требованиям, предъявляемым к </w:t>
      </w:r>
      <w:r>
        <w:rPr>
          <w:rFonts w:cs="Times New Roman" w:ascii="Times New Roman" w:hAnsi="Times New Roman"/>
          <w:color w:val="FF0000"/>
          <w:sz w:val="24"/>
          <w:szCs w:val="24"/>
        </w:rPr>
        <w:t>высшей</w:t>
      </w:r>
      <w:r>
        <w:rPr>
          <w:rFonts w:cs="Times New Roman" w:ascii="Times New Roman" w:hAnsi="Times New Roman"/>
          <w:sz w:val="24"/>
          <w:szCs w:val="24"/>
        </w:rPr>
        <w:t xml:space="preserve">    квалификационной категор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добился высоких показателей в обучении: при 100% успеваемости,  качество обученности учащихся составляет 93%. Мои ученики – призеры муниципального этапа олимпиад по технологии: 2008г.-3-е место, 2009г.- два 3-х места, 2010г.- 4-е место; 2011г.- 6-е место. Принимаю активное участие во всех городских мероприятиях технического и декоративно - прикладного творчества. Городская спортивно - конкурсная программа «Эх, прокачусь!»: 2009г.- 2-е; 3-е места; 2010г. - Диплом 1-й степени; 2011г. – 2-е место. «Автогонки» на радиоуправляемых моделях: 2009г. - сертификаты за активное участие (9 человек); 2010г. – 3- место; 2011г.- 1-е командное место и 1-е личное место (Лаптев Дмитрий), переходящий кубок как лучшему творческому объединению городского движения юных техников «Эврика»; 2011г.– 2-е командное место. Выставка «От идеи до воплощения»: 2009г. – 2-е, 3-е, 4-е места; 2010г. – Диплом 3-й степени, 2011г.- Дипломы 2-й, 3й-й степени. Ежегодный конкурс «Шаг в будущее» – сертификаты участников. Фестиваль «Радуга детства»: 2009г. – Диплом 2-й степени, 2011г. – Диплом 1-й степени. Фестиваль «Калейдоскоп»: 2011г.- Диплом 1-й степени. Фестиваль «Созвездие»: 2011г. – Диплом 1-й степени.  «Рождество святое в Сургуте»: Диплом 2-й степени. Межшкольная научно-практическая конференция: 2012г.- Диплом 2-й степени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еждународный фестиваль «Кубок России по художественному творчеству – Ассамблея Искусств» - Дипломы участников. С 2000года по настоящее время являюсь членом экспертной группы по аттестации учителей технологии. Имею следующие поощрения: Благодарственное письмо от Мэра г. Сургута, 2009г.; Благодарственное письмо от СЮТ, 20011, 2012г.г.; Благодарственное письмо от ЦРО, 2011, 2012г.г.; Благодарственное письмо от ЦДТ, 2012г.; Диплом 2-й степени «Сургутский умелец», 2012г.; Благодарственное письмо от МАУ «Городской парк культуры и отдыха», 2011г.</w:t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>Сообщаю о себе следующие сведения: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е:</w:t>
        <w:tab/>
        <w:t>1975г., Болховское педагогическое училище Орловской области, учитель труда и черчения; 1990г., Тобольский педагогический институт им. Д.И.Менделеева, учитель русского языка и литературы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Стаж педагогической работы (по специальности)  23 года;  в данной должности 23 года;</w:t>
      </w:r>
    </w:p>
    <w:p>
      <w:pPr>
        <w:pStyle w:val="Normal"/>
        <w:jc w:val="both"/>
        <w:rPr>
          <w:bCs/>
        </w:rPr>
      </w:pPr>
      <w:r>
        <w:rPr>
          <w:bCs/>
        </w:rPr>
        <w:t>в данном учреждении 20 л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мею следующие награды, звания, ученую степень, ученое звание: Почетный работник общего образования Российской Федерации, 2005г., Приказ Минобрнауки России №534 КН; «Ветеран труда», 2007г., № 419132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ведения о повышении квалификации за последние 5 лет до прохождения аттестации: курсы по электробезопасности в НУДО «Сургутский УКК ПО», сертификат №33-ЭН-27, 2009г.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Citizen</w:t>
      </w:r>
      <w:r>
        <w:rPr/>
        <w:t>, Электронный гражданин № 003176, 2008г.; «Системно-деятельностный подход в реализации ФГОС», г. Сургут, СГПУ, 2012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ттестацию на заседании аттестационной комиссии прошу провести в моем присутствии </w:t>
      </w:r>
      <w:r>
        <w:rPr>
          <w:u w:val="single"/>
        </w:rPr>
        <w:t>(без моего присутствия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   государственных   и  муниципальных   образовательных учреждений ознакомлен.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Heading2"/>
        <w:ind w:hanging="0"/>
        <w:jc w:val="both"/>
        <w:rPr>
          <w:b w:val="false"/>
          <w:b w:val="false"/>
          <w:iCs/>
          <w:szCs w:val="24"/>
          <w:u w:val="single"/>
        </w:rPr>
      </w:pPr>
      <w:r>
        <w:rPr>
          <w:b w:val="false"/>
          <w:iCs/>
          <w:szCs w:val="24"/>
        </w:rPr>
        <w:t>« 07 » октября 2012г.</w:t>
        <w:tab/>
        <w:tab/>
        <w:tab/>
        <w:t xml:space="preserve">                                   </w:t>
        <w:tab/>
        <w:tab/>
        <w:t>Подпись   ____________</w:t>
      </w:r>
      <w:r>
        <w:rPr>
          <w:b w:val="false"/>
          <w:iCs/>
          <w:szCs w:val="24"/>
          <w:u w:val="single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 дом. 24-76-90, сл.</w:t>
      </w:r>
      <w:bookmarkStart w:id="0" w:name="BM2"/>
      <w:bookmarkEnd w:id="0"/>
      <w:r>
        <w:rPr>
          <w:rFonts w:cs="Times New Roman" w:ascii="Times New Roman" w:hAnsi="Times New Roman"/>
          <w:sz w:val="24"/>
          <w:szCs w:val="24"/>
        </w:rPr>
        <w:t xml:space="preserve"> 52-55-0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b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b/>
      <w:sz w:val="24"/>
      <w:u w:val="single"/>
      <w:lang w:val="ru-RU" w:bidi="ar-SA"/>
    </w:rPr>
  </w:style>
  <w:style w:type="character" w:styleId="Style12">
    <w:name w:val="Основной текст с отступом Знак"/>
    <w:qFormat/>
    <w:rPr>
      <w:b/>
      <w:sz w:val="26"/>
      <w:lang w:val="ru-RU" w:bidi="ar-SA"/>
    </w:rPr>
  </w:style>
  <w:style w:type="character" w:styleId="Style13">
    <w:name w:val="Основной текст Знак"/>
    <w:qFormat/>
    <w:rPr>
      <w:i/>
      <w:sz w:val="24"/>
      <w:lang w:val="ru-RU" w:bidi="ar-SA"/>
    </w:rPr>
  </w:style>
  <w:style w:type="character" w:styleId="21">
    <w:name w:val="Основной текст с отступом 2 Знак"/>
    <w:qFormat/>
    <w:rPr>
      <w:b/>
      <w:sz w:val="28"/>
      <w:szCs w:val="24"/>
      <w:u w:val="single"/>
      <w:lang w:val="ru-RU" w:bidi="ar-SA"/>
    </w:rPr>
  </w:style>
  <w:style w:type="character" w:styleId="3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4248" w:firstLine="708"/>
    </w:pPr>
    <w:rPr>
      <w:b/>
      <w:sz w:val="28"/>
      <w:u w:val="single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5:00Z</dcterms:created>
  <dc:creator>Наталья Николаевна</dc:creator>
  <dc:description/>
  <cp:keywords/>
  <dc:language>en-US</dc:language>
  <cp:lastModifiedBy>Admin</cp:lastModifiedBy>
  <cp:lastPrinted>2012-10-08T09:04:00Z</cp:lastPrinted>
  <dcterms:modified xsi:type="dcterms:W3CDTF">2012-10-08T03:04:00Z</dcterms:modified>
  <cp:revision>30</cp:revision>
  <dc:subject/>
  <dc:title>СУРГУТ</dc:title>
</cp:coreProperties>
</file>