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ТТЕСТАЦИОННЫЙ ЛИС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амилия, имя, отчество       Писковитин Александр Васильевич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од, число и месяц рождения     1956.21.02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анимаемая  должность на момент аттестации и дата назначения на эту должность: учитель технического труда и черчения, 01.09.1992г.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Сведения  о  профессиональном  образовании, наличии   ученой степени, ученого звания: 1975г., среднее специальное, Болховское педагогическое училище Орловской области, учитель труда и черчения; 1990г.; высшее, Тобольский педагогический институт им, Д.И. Менделеева, учитель русского языка и литератур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Сведения о повышении квалификации за последние 5 лет до прохождения аттестации: курсы по электробезопасности в НУДО «Сургутский УКК ПО», сертификат №33-ЭН-27,2009;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Citizen</w:t>
      </w:r>
      <w:r>
        <w:rPr>
          <w:rFonts w:cs="Times New Roman" w:ascii="Times New Roman" w:hAnsi="Times New Roman"/>
          <w:sz w:val="24"/>
          <w:szCs w:val="24"/>
        </w:rPr>
        <w:t>, Электронный гражданин № 003176, 2008г.; «Системно-деятельностный подход в реализации ФГОС», г.Сургут, СГПУ, 2012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Стаж  педагогической работы (работы по специальности) 23 год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бщий трудовой стаж 37 ле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раткая  оценка  деятельности педагогического работник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:</w:t>
      </w:r>
      <w:r>
        <w:rPr>
          <w:rFonts w:cs="Times New Roman" w:ascii="Times New Roman" w:hAnsi="Times New Roman"/>
          <w:sz w:val="24"/>
          <w:szCs w:val="24"/>
        </w:rPr>
        <w:t xml:space="preserve"> экспертиза карты инновационной деятельности педагога     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:</w:t>
      </w:r>
      <w:r>
        <w:rPr>
          <w:rFonts w:cs="Times New Roman" w:ascii="Times New Roman" w:hAnsi="Times New Roman"/>
          <w:sz w:val="24"/>
          <w:szCs w:val="24"/>
        </w:rPr>
        <w:t xml:space="preserve"> экспертиза защиты инновационного проекта педагогом     </w:t>
      </w:r>
      <w:r>
        <w:rPr>
          <w:rFonts w:cs="Times New Roman" w:ascii="Times New Roman" w:hAnsi="Times New Roman"/>
          <w:i/>
          <w:sz w:val="24"/>
          <w:szCs w:val="24"/>
        </w:rPr>
        <w:t xml:space="preserve"> _______________________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щий результат: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екомендации аттестационной комиссии 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Решение аттестационной комиссии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квалификации по должности 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указывается должность педагогического работника)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 требованиям, предъявляемым к </w:t>
      </w:r>
      <w:r>
        <w:rPr>
          <w:rFonts w:cs="Times New Roman" w:ascii="Times New Roman" w:hAnsi="Times New Roman"/>
          <w:i/>
          <w:sz w:val="24"/>
          <w:szCs w:val="24"/>
        </w:rPr>
        <w:t>высшей</w:t>
      </w:r>
      <w:r>
        <w:rPr>
          <w:rFonts w:cs="Times New Roman" w:ascii="Times New Roman" w:hAnsi="Times New Roman"/>
          <w:sz w:val="24"/>
          <w:szCs w:val="24"/>
        </w:rPr>
        <w:t xml:space="preserve"> квалификационной категор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оличественный состав аттестационной комиссии 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исутствовало _______ членов аттестационной комисс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голосов за _____, против 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Примечания 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Аттестационной комиссии                                                                           _________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Аттестационной комиссии                                                      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Аттестационной комиссии                                                                                  _________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ы Аттестационной комиссии                                                     ______________      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      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аттестации и принятия решения Аттестационной комиссией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лена </w:t>
      </w:r>
      <w:r>
        <w:rPr>
          <w:rFonts w:cs="Times New Roman" w:ascii="Times New Roman" w:hAnsi="Times New Roman"/>
          <w:i/>
          <w:sz w:val="24"/>
          <w:szCs w:val="24"/>
        </w:rPr>
        <w:t xml:space="preserve">высшая  </w:t>
      </w:r>
      <w:r>
        <w:rPr>
          <w:rFonts w:cs="Times New Roman" w:ascii="Times New Roman" w:hAnsi="Times New Roman"/>
          <w:sz w:val="24"/>
          <w:szCs w:val="24"/>
        </w:rPr>
        <w:t xml:space="preserve">квалификационная категория сроком на  5 лет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Департамента образования и молодёжной политики Ханты-Мансийского автономного округа-Югры  от  «_____»________________20_____ г.  №______ 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.П.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ттестационным листом ознакомлен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 педагогического работника, дата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 решением аттестационной комиссии согласен (не согласен).                                   _______________________________________________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дпись, расшифровка подписи</w:t>
      </w:r>
      <w:r>
        <w:rPr>
          <w:rFonts w:cs="Times New Roman" w:ascii="Times New Roman" w:hAnsi="Times New Roman"/>
          <w:sz w:val="16"/>
          <w:szCs w:val="16"/>
        </w:rPr>
        <w:t>)</w:t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021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1.65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  <w:jc w:val="both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2:37:00Z</dcterms:created>
  <dc:creator>Пользователь</dc:creator>
  <dc:description/>
  <cp:keywords/>
  <dc:language>en-US</dc:language>
  <cp:lastModifiedBy>Admin</cp:lastModifiedBy>
  <cp:lastPrinted>2012-10-08T09:05:00Z</cp:lastPrinted>
  <dcterms:modified xsi:type="dcterms:W3CDTF">2012-10-08T03:05:00Z</dcterms:modified>
  <cp:revision>33</cp:revision>
  <dc:subject/>
  <dc:title/>
</cp:coreProperties>
</file>