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карточкаКАккTimes New Roman;Cambria" w:hAnsi="карточкаКАккTimes New Roman;Cambria" w:cs="карточкаКАккTimes New Roman;Cambria"/>
          <w:sz w:val="28"/>
          <w:szCs w:val="28"/>
        </w:rPr>
      </w:pPr>
      <w:r>
        <w:rPr>
          <w:rFonts w:cs="карточкаКАккTimes New Roman;Cambria" w:ascii="карточкаКАккTimes New Roman;Cambria" w:hAnsi="карточкаКАккTimes New Roman;Cambria"/>
          <w:sz w:val="28"/>
          <w:szCs w:val="28"/>
        </w:rPr>
        <w:t>КАРТОЧКА 1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ная группа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22866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284"/>
                              <w:gridCol w:w="758"/>
                              <w:gridCol w:w="288"/>
                              <w:gridCol w:w="616"/>
                              <w:gridCol w:w="335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.65pt;mso-wrap-distance-left:0pt;mso-wrap-distance-right:9pt;mso-wrap-distance-top:0pt;mso-wrap-distance-bottom:0pt;margin-top:1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284"/>
                        <w:gridCol w:w="758"/>
                        <w:gridCol w:w="288"/>
                        <w:gridCol w:w="616"/>
                        <w:gridCol w:w="335"/>
                        <w:gridCol w:w="616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=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vanish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286635" cy="37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239"/>
                              <w:gridCol w:w="743"/>
                              <w:gridCol w:w="251"/>
                              <w:gridCol w:w="671"/>
                              <w:gridCol w:w="318"/>
                              <w:gridCol w:w="69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 =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∙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9.65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239"/>
                        <w:gridCol w:w="743"/>
                        <w:gridCol w:w="251"/>
                        <w:gridCol w:w="671"/>
                        <w:gridCol w:w="318"/>
                        <w:gridCol w:w="69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 =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∙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286635" cy="376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239"/>
                              <w:gridCol w:w="743"/>
                              <w:gridCol w:w="251"/>
                              <w:gridCol w:w="671"/>
                              <w:gridCol w:w="318"/>
                              <w:gridCol w:w="69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 =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9.65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239"/>
                        <w:gridCol w:w="743"/>
                        <w:gridCol w:w="251"/>
                        <w:gridCol w:w="671"/>
                        <w:gridCol w:w="318"/>
                        <w:gridCol w:w="69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 =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1"/>
        <w:gridCol w:w="820"/>
        <w:gridCol w:w="625"/>
        <w:gridCol w:w="1015"/>
      </w:tblGrid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 =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∙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1"/>
        <w:gridCol w:w="820"/>
        <w:gridCol w:w="625"/>
        <w:gridCol w:w="1015"/>
      </w:tblGrid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 =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: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1"/>
        <w:gridCol w:w="820"/>
        <w:gridCol w:w="625"/>
        <w:gridCol w:w="1015"/>
      </w:tblGrid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 =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: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0"/>
        <w:gridCol w:w="1409"/>
      </w:tblGrid>
      <w:tr>
        <w:trPr>
          <w:trHeight w:val="3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0"/>
        <w:gridCol w:w="1409"/>
      </w:tblGrid>
      <w:tr>
        <w:trPr>
          <w:trHeight w:val="3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∙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0"/>
        <w:gridCol w:w="1409"/>
      </w:tblGrid>
      <w:tr>
        <w:trPr>
          <w:trHeight w:val="3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Normal"/>
        <w:spacing w:before="0" w:after="160"/>
        <w:jc w:val="center"/>
        <w:rPr>
          <w:rFonts w:ascii="карточкаКАккTimes New Roman;Cambria" w:hAnsi="карточкаКАккTimes New Roman;Cambria" w:cs="карточкаКАккTimes New Roman;Cambria"/>
          <w:sz w:val="28"/>
          <w:szCs w:val="28"/>
        </w:rPr>
      </w:pPr>
      <w:r>
        <w:rPr>
          <w:rFonts w:cs="карточкаКАккTimes New Roman;Cambria" w:ascii="карточкаКАккTimes New Roman;Cambria" w:hAnsi="карточкаКАккTimes New Roman;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карточкаКАккTimes New Roman">
    <w:altName w:val="Cambria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5:00Z</dcterms:created>
  <dc:creator>УЧИТЕЛЬ</dc:creator>
  <dc:description/>
  <cp:keywords/>
  <dc:language>en-US</dc:language>
  <cp:lastModifiedBy>УЧИТЕЛЬ</cp:lastModifiedBy>
  <dcterms:modified xsi:type="dcterms:W3CDTF">2021-02-08T10:14:00Z</dcterms:modified>
  <cp:revision>4</cp:revision>
  <dc:subject/>
  <dc:title/>
</cp:coreProperties>
</file>