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дание по технологии изготовления издел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древесины муниципального этапа всероссийской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лимпиады школьников по технологии в 2012-2013 у. г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оминация «Техника и техническое творчество»)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– 90 мин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>изготовьте колышек для вешалк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ите соответствующие заготовительные и разметочные операци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очите колышек для вешалки по приведенной операционной карт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ите чистовую обработку поверхностей издел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контроль размеров изделия, согласно приведенного эскиза.</w:t>
      </w:r>
    </w:p>
    <w:p>
      <w:pPr>
        <w:pStyle w:val="Normal"/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53990" cy="434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434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 Колышек для вешалки (эскиз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 xml:space="preserve">: брусок берёза, бук сечением не менее 30×30мм. Длиной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≥200мм. – 1 ш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струмент рабочий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карные стамески для чернового и чистового точения (полукруглая, косая), рубанок, ножовка обушковая поперечная (с мелким зубом), мелкозернистая наждачная бумаг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токарный станок по дереву, верстак столярный, тиски столярны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усл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струмент для разметки, измерений и контрол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ка (250 мм), штангенциркуль ШЦ 1, карандаш грифельный (Т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шило, сверло, коловоро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ические условия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ые отклонения при изготовлении колышка для вешалки (габаритные размеры) – до 1 мм., отклонения от величины диаметров – до 1 мм.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ются отклонения формы шейки колышк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о чистовой обработки поверхностей, торцов и кромок – без шероховатостей, царапин, сколов, перепадов по высоте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изготовления ручки штихел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149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8"/>
        <w:gridCol w:w="6237"/>
        <w:gridCol w:w="2716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ледовательность операц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скиз обработки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 и приспособ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трум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рать заготов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 30 м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зметить согласно эскиз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 учетом припусков на обработку, обрезать торц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200 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743200" cy="1304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стак столя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нейка, карандаш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гольник, ножо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перечн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стусл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тить центры на торцах заготов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949450" cy="14547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0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стак столя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нейка, карандаш, шило, коловор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рогать реб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черне под 8-гранн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3431540" cy="7581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87" r="-1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1540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стак столярный, уп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а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делать пропил на торце заготовки для трезубц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865120" cy="13976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51" r="-2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120" cy="139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стак столя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жо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переч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болванку в центра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907665" cy="6178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01" r="-2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66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ный станок, патрон, трезуб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точить болванку вчерне под </w:t>
            </w:r>
            <w:r>
              <w:rPr>
                <w:rFonts w:eastAsia="Symbol" w:cs="Symbol" w:ascii="Symbol" w:hAnsi="Symbol"/>
                <w:sz w:val="28"/>
                <w:szCs w:val="28"/>
              </w:rPr>
              <w:t>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2 мм по всей дли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812415" cy="10947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57" r="-2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2415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ный станок, патрон, трезуб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круглая стамеска, косая стамеска, штангенцирку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точить болванку вчистовую под </w:t>
            </w:r>
            <w:r>
              <w:rPr>
                <w:rFonts w:eastAsia="Symbol" w:cs="Symbol" w:ascii="Symbol" w:hAnsi="Symbol"/>
                <w:sz w:val="28"/>
                <w:szCs w:val="28"/>
              </w:rPr>
              <w:t>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 мм по всей дли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804160" cy="1079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57" r="-2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16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ный станок, патрон, трезуб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ая стамеска, штангенцирку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тить заготовку по дли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854325" cy="965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59" r="-2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32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ный станок, патрон, трезуб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нейка, каранда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точить заготовку до </w:t>
            </w:r>
            <w:r>
              <w:rPr>
                <w:rFonts w:eastAsia="Symbol" w:cs="Symbol" w:ascii="Symbol" w:hAnsi="Symbol"/>
                <w:sz w:val="28"/>
                <w:szCs w:val="28"/>
              </w:rPr>
              <w:t>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на длине 40 мм (под три детал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827020" cy="11036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53" r="-2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020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ный станок, патрон, трезуб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круглая стамеска, косая стамеска, линейка, штангенцирку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резать торцы и снять фас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819400" cy="13277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ный станок, патрон, трезуб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ая стамеска, линей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шлифовать поверх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894965" cy="12503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46" r="-2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965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ный станок, патрон, трезуб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козернистая наждачная бума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ять заготовку и отпилить припус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863850" cy="7651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стак столя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овка, стусл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шлифовать торц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078230" cy="15341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6" t="-46" r="-6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стак столя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лифовальная колодка, столярные тис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извести контроль линейных размеров, качества обработки поверхност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61410" cy="30245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1410" cy="302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стак столя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а, штангенциркуль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orient="landscape" w:w="16838" w:h="11906"/>
      <w:pgMar w:left="1134" w:right="1134" w:gutter="0" w:header="708" w:top="85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4"/>
        <w:szCs w:val="24"/>
      </w:rPr>
      <w:t>Муниципальный этап всероссийской олимпиады школьников по технологии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Ханты-Мансийский автономный округ - Югра</w:t>
    </w:r>
  </w:p>
  <w:p>
    <w:pPr>
      <w:pStyle w:val="Header"/>
      <w:jc w:val="center"/>
      <w:rPr/>
    </w:pPr>
    <w:r>
      <w:rPr>
        <w:rFonts w:cs="Times New Roman" w:ascii="Times New Roman" w:hAnsi="Times New Roman"/>
        <w:sz w:val="24"/>
        <w:szCs w:val="24"/>
      </w:rPr>
      <w:t>2012-2013 учебный г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4"/>
        <w:szCs w:val="24"/>
      </w:rPr>
      <w:t>Муниципальный этап всероссийской олимпиады школьников по технологии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Ханты-Мансийский автономный округ - Югра</w:t>
    </w:r>
  </w:p>
  <w:p>
    <w:pPr>
      <w:pStyle w:val="Header"/>
      <w:jc w:val="center"/>
      <w:rPr/>
    </w:pPr>
    <w:r>
      <w:rPr>
        <w:rFonts w:cs="Times New Roman" w:ascii="Times New Roman" w:hAnsi="Times New Roman"/>
        <w:sz w:val="24"/>
        <w:szCs w:val="24"/>
      </w:rPr>
      <w:t>2012-2013 учебный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WW8Num3z0">
    <w:name w:val="WW8Num3z0"/>
    <w:qFormat/>
    <w:rPr>
      <w:rFonts w:ascii="Times New Roman" w:hAnsi="Times New Roman" w:eastAsia="Calibri" w:cs="Times New Roman"/>
      <w:b/>
    </w:rPr>
  </w:style>
  <w:style w:type="character" w:styleId="WW8Num3z1">
    <w:name w:val="WW8Num3z1"/>
    <w:qFormat/>
    <w:rPr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basedOn w:val="Style13"/>
    <w:qFormat/>
    <w:rPr>
      <w:color w:val="80808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9">
    <w:name w:val="Подзаголовок Знак"/>
    <w:basedOn w:val="Style13"/>
    <w:qFormat/>
    <w:rPr>
      <w:rFonts w:ascii="Times New Roman" w:hAnsi="Times New Roman" w:eastAsia="Times New Roman" w:cs="Times New Roman"/>
      <w:i/>
      <w:iCs/>
      <w:szCs w:val="24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u w:val="single"/>
    </w:rPr>
  </w:style>
  <w:style w:type="character" w:styleId="Style20">
    <w:name w:val="Основной текст с отступом Знак"/>
    <w:basedOn w:val="Style13"/>
    <w:qFormat/>
    <w:rPr>
      <w:rFonts w:ascii="Times New Roman" w:hAnsi="Times New Roman" w:eastAsia="Times New Roman" w:cs="Times New Roman"/>
      <w:color w:val="000000"/>
      <w:sz w:val="28"/>
      <w:szCs w:val="27"/>
      <w:u w:val="single"/>
      <w:shd w:fill="FFFFFF" w:val="clear"/>
    </w:rPr>
  </w:style>
  <w:style w:type="character" w:styleId="Style21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right="-72" w:firstLine="720"/>
    </w:pPr>
    <w:rPr>
      <w:rFonts w:ascii="Times New Roman" w:hAnsi="Times New Roman" w:eastAsia="Times New Roman" w:cs="Times New Roman"/>
      <w:color w:val="000000"/>
      <w:sz w:val="28"/>
      <w:szCs w:val="27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.png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59:00Z</dcterms:created>
  <dc:creator>Бобровских Е.В.</dc:creator>
  <dc:description/>
  <cp:keywords/>
  <dc:language>en-US</dc:language>
  <cp:lastModifiedBy>user</cp:lastModifiedBy>
  <cp:lastPrinted>2012-10-14T17:06:00Z</cp:lastPrinted>
  <dcterms:modified xsi:type="dcterms:W3CDTF">2012-11-01T07:17:00Z</dcterms:modified>
  <cp:revision>5</cp:revision>
  <dc:subject/>
  <dc:title>практическая работа</dc:title>
</cp:coreProperties>
</file>