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дание по технологии изготовления издел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металла муниципального этапа всероссий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технологии в 2012-2013 уч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– 9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Зада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изготовьте мебельный уголо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ите соответствующие операции по заготовке, правке, разметке, резк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обработку поверхностей и отверстий в нужной последовательно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лите по разметке, зачистите торцы и кромки, скруглите углы, выполните гибку заготовк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йте поверхности для придания товарного вида издел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249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1 Уголок мебельный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Материа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льная пластина, сталь конструкционная обыкновенного качества Ст3, размер 65х26х3 мм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Инструмент рабоч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лоток слесарный, ножовка по металлу (полотно – 18–24 зуба на дюйм), зубило, напильник плоский №2, №3, сверло </w:t>
      </w:r>
      <w:r>
        <w:rPr>
          <w:rFonts w:eastAsia="Symbol" w:cs="Symbol" w:ascii="Symbol" w:hAnsi="Symbol"/>
          <w:sz w:val="28"/>
          <w:szCs w:val="28"/>
          <w:lang w:eastAsia="en-US"/>
        </w:rPr>
        <w:t>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7, зенкер конический, наждачная бумага, деревянный брусок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борудова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ьная плита, верстак слесарный, тиски слесарные, сверлильный станок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Инструмент для разметки, измерений и контрол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нейка слесарная (250 мм), угольник слесарный, угломер, чертилка, кернер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Технические услов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при изготовлении изделия: габаритные размеры, прямолинейность, перпендикулярность, параллельность обрабатываемых поверхностей – до 0,5 м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от разметки при высверливании отверстий – до 0,5 мм от центр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ить зенкование крепежных отверстий (2 отверстия </w:t>
      </w:r>
      <w:r>
        <w:rPr>
          <w:rFonts w:eastAsia="Symbol" w:cs="Symbol" w:ascii="Symbol" w:hAnsi="Symbol"/>
          <w:sz w:val="28"/>
          <w:szCs w:val="28"/>
          <w:lang w:eastAsia="en-US"/>
        </w:rPr>
        <w:t>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7 мм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при скруглении углов изделия – до 0,5 мм от радиус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при гибке – до 0,5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заусенцев, сколов, задиров, замятин на поверхностях издели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5845" cy="5374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голок мебельный (эски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следовательность изготовления уголка мебе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28"/>
        <w:gridCol w:w="3686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опер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и приспособ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заготовку – 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вой прокат, сталь конструкционная обыкновенного качества Ст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змер – не мене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х26х3 м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при необходимости произвести резку (рубку) по длине и/или по шири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ток слесарный, зубило, ножовка по метал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правку за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ильная пл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ток слес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кромки по длине и прилегающей к ней кромки по ширине. Произвести контроль перпендикулярности обработанных кром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, угольник слес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противоположной кромки по длине и прилегающей к ней кромки по ширине. Произвести контроль перпендикулярности обработанных кромок и контроль размера заготовки (61х24х3 мм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, угольник слесарный, линейка(250 м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– нанести осевые линии, и контур изделия, наметить центры отверс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есарная (250 мм), чертилка, кернер, молоток слес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заготовки по размет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кругление углов за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верление отверс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сверлильный ста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верло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зенкование отверстий (2 отв.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сверлильный ста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енкер кониче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й из сторон заготовки нанести разметку и выполнить пропи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есарная (250 мм), чертилка, ножовка по метал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гибку заготовки под углом 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мягкие гу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ток, деревянный брус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контроль линейных размеров, угла загибки, при необходимости выполнить прав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, правильная пл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есарная(250 мм), угольник слесарный, угломер, моло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чистовую отделку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3, наждачная бумаг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05:00Z</dcterms:created>
  <dc:creator>Бобровских Е.В</dc:creator>
  <dc:description/>
  <cp:keywords/>
  <dc:language>en-US</dc:language>
  <cp:lastModifiedBy>user</cp:lastModifiedBy>
  <dcterms:modified xsi:type="dcterms:W3CDTF">2012-11-01T07:01:00Z</dcterms:modified>
  <cp:revision>16</cp:revision>
  <dc:subject/>
  <dc:title>Практическое задание</dc:title>
</cp:coreProperties>
</file>