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ое задание по технологии изготовления издел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 металла муниципального этапа всероссийск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лимпиады школьников по технологии в 2012-2013 уч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оминация «Техника и техническое творчество»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– 90 м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Задание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 изготовьте навес мебельны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ите соответствующие операции по заготовке, правке, разметке, резк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ите обработку поверхностей и отверстий в нужной последовательност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лите по разметке, зачистите торцы и кромки, скруглите углы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айте поверхности для придания товарного вида издел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6210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ис.1 Навес мебельный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Материа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льная пластина, сталь конструкционная обыкновенного качества Ст3, размер 67х47х2 мм.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Инструмент рабочи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олоток слесарный, ножовка по металлу (полотно – 18–24 зуба на дюйм), зубило, напильник плоский 250 №2, №3, надфиль квадратный 160 №2, сверло </w:t>
      </w:r>
      <w:r>
        <w:rPr>
          <w:rFonts w:eastAsia="Symbol" w:cs="Symbol" w:ascii="Symbol" w:hAnsi="Symbol"/>
          <w:sz w:val="28"/>
          <w:szCs w:val="28"/>
          <w:lang w:eastAsia="en-US"/>
        </w:rPr>
        <w:t>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, сверло </w:t>
      </w:r>
      <w:r>
        <w:rPr>
          <w:rFonts w:eastAsia="Symbol" w:cs="Symbol" w:ascii="Symbol" w:hAnsi="Symbol"/>
          <w:sz w:val="28"/>
          <w:szCs w:val="28"/>
          <w:lang w:eastAsia="en-US"/>
        </w:rPr>
        <w:t>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, зенкер конический, наждачная бумага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Оборудование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вильная плита, верстак слесарный, тиски слесарные, сверлильный станок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Инструмент для разметки, измерений и контрол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инейка слесарная (250 мм), угольник слесарный, циркуль слесарный, угломер, чертилка, кернер.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Технические услов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пустимые отклонения при изготовлении изделия: габаритные размеры, прямолинейность, перпендикулярность, параллельность обрабатываемых поверхностей – до 0,5 мм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пустимые отклонения от разметки при высверливании отверстий – до 0,5 мм от центров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ить зенкование крепежных отверстий (3 отверстия </w:t>
      </w:r>
      <w:r>
        <w:rPr>
          <w:rFonts w:eastAsia="Symbol" w:cs="Symbol" w:ascii="Symbol" w:hAnsi="Symbol"/>
          <w:sz w:val="28"/>
          <w:szCs w:val="28"/>
          <w:lang w:eastAsia="en-US"/>
        </w:rPr>
        <w:t>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5 мм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пустимые отклонения при скруглении углов изделия – до 0,5 мм от радиус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сутствие заусенцев, сколов, задиров, замятин на поверхностях изделия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58385" cy="50787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507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2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вес мебельный (эскиз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последовательность изготовления навеса мебельн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136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28"/>
        <w:gridCol w:w="3686"/>
        <w:gridCol w:w="29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ледовательность опера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 и приспособ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труме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ать заготовку – 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стовой прокат, сталь конструкционная обыкновенного качества Ст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азмер – не менее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7х47х2 м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при необходимости произвести резку (рубку) по длине и/или по ширин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иски слесар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олоток слесарный, зубило, ножовка по металл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сти правку заготов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вильная пли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олоток слес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опиливание кромки по длине и прилегающей к ней кромки по ширине. Произвести контроль перпендикулярности обработанных кром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иски слесарные, верстак слесар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ильник плоский №2, угольник слес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опиливание противоположной кромки по длине и прилегающей к ней кромки по ширине. Произвести контроль перпендикулярности обработанных кромок и контроль размера заготовки (65х45х2 мм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иски слесарные, верстак слесар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ильник плоский №2, угольник слесарный, линейка, угло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разметку – нанести осевые линии, и контур изделия, наметить центры отверст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ерстак слесар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инейка слесарная, чертилка, кернер, молоток слес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опиливание заготовки по разметк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иски слесар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ильник плоский №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скругление углов заготов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иски слесар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ильник плоский №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ить сверление отверстий </w:t>
            </w:r>
            <w:r>
              <w:rPr>
                <w:rFonts w:eastAsia="Symbol" w:cs="Symbol" w:ascii="Symbol" w:hAnsi="Symbol"/>
                <w:sz w:val="28"/>
                <w:szCs w:val="28"/>
                <w:lang w:eastAsia="en-US"/>
              </w:rPr>
              <w:t>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  <w:szCs w:val="28"/>
                <w:lang w:eastAsia="en-US"/>
              </w:rPr>
              <w:t>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иски слесарные, сверлильный ста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верло </w:t>
            </w:r>
            <w:r>
              <w:rPr>
                <w:rFonts w:eastAsia="Symbol" w:cs="Symbol" w:ascii="Symbol" w:hAnsi="Symbol"/>
                <w:sz w:val="28"/>
                <w:szCs w:val="28"/>
                <w:lang w:eastAsia="en-US"/>
              </w:rPr>
              <w:t>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5, сверло </w:t>
            </w:r>
            <w:r>
              <w:rPr>
                <w:rFonts w:eastAsia="Symbol" w:cs="Symbol" w:ascii="Symbol" w:hAnsi="Symbol"/>
                <w:sz w:val="28"/>
                <w:szCs w:val="28"/>
                <w:lang w:eastAsia="en-US"/>
              </w:rPr>
              <w:t>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ить зенкование отверстий (3 отв. </w:t>
            </w:r>
            <w:r>
              <w:rPr>
                <w:rFonts w:eastAsia="Symbol" w:cs="Symbol" w:ascii="Symbol" w:hAnsi="Symbol"/>
                <w:sz w:val="28"/>
                <w:szCs w:val="28"/>
                <w:lang w:eastAsia="en-US"/>
              </w:rPr>
              <w:t>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иски слесарные, сверлильный ста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енкер кониче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нести разметку и выполнить пропи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иски слесар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инейка слесарная, чертилка, надфиль квадратный 160 №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контроль линейных размеров, перпендикулярности кромок, плоскости поверхности при необходимости выполнить правк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иски слесарные, верстак слесарный, правильная пли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инейка слесарная, угольник слесарный, угломер, молот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чистовую отделку издел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иски слесарные, верстак слесар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ильник плоский №3, наждачная бумаг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8" w:top="85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ый этап всероссийской олимпиады школьников по технологии</w:t>
    </w:r>
  </w:p>
  <w:p>
    <w:pPr>
      <w:pStyle w:val="Header"/>
      <w:jc w:val="center"/>
      <w:rPr/>
    </w:pPr>
    <w:r>
      <w:rPr/>
      <w:t>Ханты-Мансийский автономный округ - Югра</w:t>
    </w:r>
  </w:p>
  <w:p>
    <w:pPr>
      <w:pStyle w:val="Header"/>
      <w:jc w:val="center"/>
      <w:rPr/>
    </w:pPr>
    <w:r>
      <w:rPr/>
      <w:t>2012-2013 учебный год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ый этап всероссийской олимпиады школьников по технологии</w:t>
    </w:r>
  </w:p>
  <w:p>
    <w:pPr>
      <w:pStyle w:val="Header"/>
      <w:jc w:val="center"/>
      <w:rPr/>
    </w:pPr>
    <w:r>
      <w:rPr/>
      <w:t>Ханты-Мансийский автономный округ - Югра</w:t>
    </w:r>
  </w:p>
  <w:p>
    <w:pPr>
      <w:pStyle w:val="Header"/>
      <w:jc w:val="center"/>
      <w:rPr/>
    </w:pPr>
    <w:r>
      <w:rPr/>
      <w:t>2012-2013 учебный год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5:05:00Z</dcterms:created>
  <dc:creator>Бобровских Е.В</dc:creator>
  <dc:description/>
  <cp:keywords/>
  <dc:language>en-US</dc:language>
  <cp:lastModifiedBy>user</cp:lastModifiedBy>
  <dcterms:modified xsi:type="dcterms:W3CDTF">2012-11-01T07:20:00Z</dcterms:modified>
  <cp:revision>17</cp:revision>
  <dc:subject/>
  <dc:title>Практическое задание</dc:title>
</cp:coreProperties>
</file>