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электротехнолог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всероссийской олимпиад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ьников по технологии в 2012-2013 у.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показана часть электрической цепи комнаты в квартире с автоматическими выключателями. Пятирожковая люстра квартиры имеет сдвоенный выключатель, позволяющий включать две, три или пять одинаковых ламп накаливания. Короткие линии, выходящие из каждого устройства, обозначают начала соединительных проводов, стрелка у электросчетчика показывает направление передачи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00470" cy="389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Задание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940"/>
        <w:gridCol w:w="156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чертеж принципиальной электрической схемы части электрической цепи квартиры с 2 автоматическими предохранителями и электросчетчиком, приведенной на рисунке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борку электрической схемы части электрической цепи квартиры приведенной на рисунке 1 и проверьте ее работоспособ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борку методом пайки участка электрической цепи – люстра квартиры с пятью одинаковыми лампами накаливания и сдвоенный выключ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ьте сопротивления включенных и выключенных ламп накаливания. Объясните различие между сопротивлением включенных и выключенных ла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ния скольких и каких электроизмерительных приборов необходимо получить для определения сопротивления участка цепи, включенного в бытовую электрическую сеть при условии отсутствия омметр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 б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21:00Z</dcterms:created>
  <dc:creator>Бобровских Е.В</dc:creator>
  <dc:description/>
  <cp:keywords/>
  <dc:language>en-US</dc:language>
  <cp:lastModifiedBy>user</cp:lastModifiedBy>
  <dcterms:modified xsi:type="dcterms:W3CDTF">2012-10-31T14:58:00Z</dcterms:modified>
  <cp:revision>12</cp:revision>
  <dc:subject/>
  <dc:title>Практическое задание</dc:title>
</cp:coreProperties>
</file>