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ое задание по технологии изготовления издел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металла муниципального этапа всероссийск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ы школьников по технологии в 2012-2013 уч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– 11 класс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– 9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Задан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изготовьте дверную ручку металлическую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ите соответствующие операции по заготовке, правке, разметке, резк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ите обработку поверхностей и отверстий в нужной последовательност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лите по разметке, зачистите торцы и кромки, скруглите угл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айте поверхности изделия для придания товарного вида издел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199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.1 Ручка дверная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Материа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льная пластина, сталь конструкционная обыкновенного качества Ст3, размер 200х25х2 мм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Инструмент рабоч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лоток слесарный, ножовка по металлу (полотно – 18–24 зуба на дюйм), зубило, напильник плоский 250 №2, №3, сверло </w:t>
      </w:r>
      <w:r>
        <w:rPr>
          <w:rFonts w:eastAsia="Symbol" w:cs="Symbol" w:ascii="Symbol" w:hAnsi="Symbol"/>
          <w:sz w:val="28"/>
          <w:szCs w:val="28"/>
          <w:lang w:eastAsia="en-US"/>
        </w:rPr>
        <w:t>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, зенкер конический, наждачная бумага, деревянный брусок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Оборудован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ильная плита, верстак слесарный, тиски слесарные, сверлильный станок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Инструмент для разметки, измерений и контрол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нейка слесарная (250 мм), угольник слесарный, угломер, чертилка, кернер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Технические услов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устимые отклонения при изготовлении изделия: габаритные размеры, прямолинейность, перпендикулярность, параллельность обрабатываемых поверхностей – до 0,5 м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устимые отклонения от разметки при высверливании крепежных отверстий – до 0,5 мм от центр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ить зенкование крепежных отверстий (6 отверстий </w:t>
      </w:r>
      <w:r>
        <w:rPr>
          <w:rFonts w:eastAsia="Symbol" w:cs="Symbol" w:ascii="Symbol" w:hAnsi="Symbol"/>
          <w:sz w:val="28"/>
          <w:szCs w:val="28"/>
          <w:lang w:eastAsia="en-US"/>
        </w:rPr>
        <w:t>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4 мм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устимые отклонения при скруглении углов элементов изделия – до 0,5 м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устимые отклонения при гибке элементов изделия – до 0,5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заусенцев, сколов, задиров, замятин на поверхностях изделия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36965" cy="5433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6965" cy="543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учка дверная (эски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последовательность изготовления ручки двер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36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28"/>
        <w:gridCol w:w="3686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довательность опер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 и приспособ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ть заготовку – 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вой прокат, сталь конструкционная обыкновенного качества Ст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змер – не менее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х25х2 м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при необходимости произвести резку по длине и/или по шири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лоток слесарный, зубило, ножовка по метал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сти правку загот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ильная пл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лоток слес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опиливание кромки по длине и прилегающей к ней кромки по ширине. Произвести контроль перпендикулярности обработанных кром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верстак слес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2, угольник слес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опиливание противоположной кромки по длине и прилегающей к ней кромки по ширине. Произвести контроль перпендикулярности обработанных кромок и контроль размера заготовки (195х20х2 мм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верстак слес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2, угольник слесарный, линей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зметку – нанести осевые линии, и контур изделия, наметить центры отверс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рстак слес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нейка слесарная, чертилка, кер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опиливание заготовки по размет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кругление углов загот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верление отверс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сверлильный ста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верло </w:t>
            </w: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зенкование отверс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сверлильный ста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енкер коническ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гибку загот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мягкие гу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лоток, деревянный брус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контроль линейных размеров, параллельности крепежных плоскостей при необходимости выполнить прав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рстак слесарный, правильная пл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нейка слесарная, угольник слесарный, моло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чистовую отделку издел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ски слесарные, верстак слес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льник плоский №3, наждачная бумаг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85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ый этап всероссийской олимпиады школьников по технологии</w:t>
    </w:r>
  </w:p>
  <w:p>
    <w:pPr>
      <w:pStyle w:val="Header"/>
      <w:jc w:val="center"/>
      <w:rPr/>
    </w:pPr>
    <w:r>
      <w:rPr/>
      <w:t>Ханты-Мансийский автономный округ - Югра</w:t>
    </w:r>
  </w:p>
  <w:p>
    <w:pPr>
      <w:pStyle w:val="Header"/>
      <w:jc w:val="center"/>
      <w:rPr/>
    </w:pPr>
    <w:r>
      <w:rPr/>
      <w:t>2012-2013 учебный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ый этап всероссийской олимпиады школьников по технологии</w:t>
    </w:r>
  </w:p>
  <w:p>
    <w:pPr>
      <w:pStyle w:val="Header"/>
      <w:jc w:val="center"/>
      <w:rPr/>
    </w:pPr>
    <w:r>
      <w:rPr/>
      <w:t>Ханты-Мансийский автономный округ - Югра</w:t>
    </w:r>
  </w:p>
  <w:p>
    <w:pPr>
      <w:pStyle w:val="Header"/>
      <w:jc w:val="center"/>
      <w:rPr/>
    </w:pPr>
    <w:r>
      <w:rPr/>
      <w:t>2012-2013 учебный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05:00Z</dcterms:created>
  <dc:creator>Бобровских Е.В.</dc:creator>
  <dc:description/>
  <cp:keywords/>
  <dc:language>en-US</dc:language>
  <cp:lastModifiedBy>user</cp:lastModifiedBy>
  <dcterms:modified xsi:type="dcterms:W3CDTF">2012-11-01T07:15:00Z</dcterms:modified>
  <cp:revision>10</cp:revision>
  <dc:subject/>
  <dc:title/>
</cp:coreProperties>
</file>