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номинации «Техника и техническ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 2012-2013уч.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ланке ответов обозначьте буквой правильный ответ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поперечный разрез древесины?</w:t>
      </w:r>
    </w:p>
    <w:p>
      <w:pPr>
        <w:pStyle w:val="Style21"/>
        <w:numPr>
          <w:ilvl w:val="1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ь;</w:t>
      </w:r>
    </w:p>
    <w:p>
      <w:pPr>
        <w:pStyle w:val="Style21"/>
        <w:numPr>
          <w:ilvl w:val="1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ка;</w:t>
      </w:r>
    </w:p>
    <w:p>
      <w:pPr>
        <w:pStyle w:val="Style21"/>
        <w:numPr>
          <w:ilvl w:val="1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ец;</w:t>
      </w:r>
    </w:p>
    <w:p>
      <w:pPr>
        <w:pStyle w:val="Style21"/>
        <w:numPr>
          <w:ilvl w:val="1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ь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3"/>
          <w:sz w:val="28"/>
          <w:szCs w:val="28"/>
        </w:rPr>
        <w:t>Какую роль в токарно-винторезном станке играет суппорт?</w:t>
      </w:r>
    </w:p>
    <w:p>
      <w:pPr>
        <w:pStyle w:val="Style21"/>
        <w:numPr>
          <w:ilvl w:val="1"/>
          <w:numId w:val="2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pacing w:val="3"/>
          <w:sz w:val="28"/>
          <w:szCs w:val="28"/>
        </w:rPr>
        <w:t>он предназначен для закрепления и перемещения режущих инструм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1"/>
          <w:numId w:val="2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служит для сообщения заготовке главного движения;</w:t>
      </w:r>
    </w:p>
    <w:p>
      <w:pPr>
        <w:pStyle w:val="Style21"/>
        <w:numPr>
          <w:ilvl w:val="1"/>
          <w:numId w:val="2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осуществляет изменение частоты вращения ведомого вал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3"/>
          <w:sz w:val="28"/>
          <w:szCs w:val="28"/>
        </w:rPr>
        <w:t>К токарным резцам не относится…резец</w:t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ной;</w:t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ной;</w:t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езной;</w:t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онный;</w:t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ьбов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Закалку стали проводят с целью: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повышения твёрдости и прочности;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повышения мягкости и пластичности;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уменьшения хрупкости;</w:t>
      </w:r>
    </w:p>
    <w:p>
      <w:pPr>
        <w:pStyle w:val="Style21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повышения блеск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/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Одним из основных технологических документов является операционная карта. Операционной картой называют документ, в котором…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 xml:space="preserve"> </w:t>
      </w:r>
      <w:r>
        <w:rPr>
          <w:rStyle w:val="FontStyle166"/>
        </w:rPr>
        <w:t>записан весь процесс обработки деталей и изделий с указанием технологических операций и их составных частей, а также материалов, конструкторской документации, технологической оснастки;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содержится перечень переходов и установок по обработке изделия и применяемых инструментах;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содержит описание отдельных маршрутов (путей) в технологии изготовления детали или изделия последовательно по всем переходам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Style w:val="FontStyle166"/>
          <w:rFonts w:ascii="Times New Roman" w:hAnsi="Times New Roman" w:cs="Times New Roman"/>
          <w:spacing w:val="1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точно размеры цилиндрической детали можно измерить с помощью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кронциркуля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штангенциркуля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микроскоп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рулетки.</w:t>
      </w:r>
    </w:p>
    <w:p>
      <w:pPr>
        <w:pStyle w:val="Normal"/>
        <w:spacing w:lineRule="auto" w:line="240" w:before="0" w:after="0"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из списка черные металлы и сплавы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чугун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медь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алюминий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сталь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кобальт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ливают шипы и проушины ……… продольными и поперечными пилами различных конструкций: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крупнозубыми;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смреднезубыми;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мелкозубы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ой стадией в алгоритме решения изобретательских задач является: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аналитическая;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оперативная;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синтетическая;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экономическа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бочий, какой профессии показан на фотографи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бетонщик;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рабочий по ремонту зданий;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каменщик;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 xml:space="preserve"> </w:t>
      </w:r>
      <w:r>
        <w:rPr>
          <w:rStyle w:val="FontStyle166"/>
        </w:rPr>
        <w:t>штукатур;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монтажни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ом создания мозайки по дереву является: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полирование;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резьба;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выполнение инкрустации;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выжига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Style w:val="FontStyle166"/>
          <w:b/>
          <w:b/>
        </w:rPr>
      </w:pPr>
      <w:r>
        <w:rPr>
          <w:rStyle w:val="FontStyle166"/>
          <w:b/>
        </w:rPr>
        <w:t>Прямой обмен товара на товар без использования денег в экономике носит название: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бартера;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безналичного расчёта;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свободного рынка;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фирменного магази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  <w:b/>
        </w:rPr>
        <w:t>Аэрозоль - это:</w:t>
      </w:r>
    </w:p>
    <w:p>
      <w:pPr>
        <w:pStyle w:val="Style21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 xml:space="preserve"> </w:t>
      </w:r>
      <w:r>
        <w:rPr>
          <w:rStyle w:val="FontStyle166"/>
        </w:rPr>
        <w:t>смесь воды - серной кислоты.</w:t>
      </w:r>
    </w:p>
    <w:p>
      <w:pPr>
        <w:pStyle w:val="Style21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твердые и жидкие частицы, находящиеся во взвешенном состоянии в атмосфере, обладающие малыми скоростями осаждения.</w:t>
      </w:r>
    </w:p>
    <w:p>
      <w:pPr>
        <w:pStyle w:val="Style21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токсичные вещества, выбрасываемые предприятиями в окружающую среду.</w:t>
      </w:r>
    </w:p>
    <w:p>
      <w:pPr>
        <w:pStyle w:val="Style21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 xml:space="preserve"> </w:t>
      </w:r>
      <w:r>
        <w:rPr>
          <w:rStyle w:val="FontStyle166"/>
        </w:rPr>
        <w:t>все перечисленное.</w:t>
      </w:r>
    </w:p>
    <w:p>
      <w:pPr>
        <w:pStyle w:val="Normal"/>
        <w:shd w:fill="FFFFFF" w:val="clear"/>
        <w:spacing w:before="0" w:after="0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Style w:val="FontStyle166"/>
          <w:b/>
          <w:b/>
        </w:rPr>
      </w:pPr>
      <w:r>
        <w:rPr>
          <w:rStyle w:val="FontStyle166"/>
          <w:b/>
        </w:rPr>
        <w:t>«Технология» - это наука: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о социальных процессах;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о физических процессах;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о химических процессах;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 xml:space="preserve"> </w:t>
      </w:r>
      <w:r>
        <w:rPr>
          <w:rStyle w:val="FontStyle166"/>
        </w:rPr>
        <w:t>о преобразованиях материалов, энергии и информации.</w:t>
      </w:r>
    </w:p>
    <w:p>
      <w:pPr>
        <w:pStyle w:val="Normal"/>
        <w:spacing w:lineRule="auto" w:line="240" w:before="0" w:after="0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6"/>
          <w:b/>
        </w:rPr>
        <w:t>Механизмом называют совокупность подвижно соединенных деталей, которые служат для…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6"/>
        </w:rPr>
        <w:t>передачи и преобразования движ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6"/>
        </w:rPr>
        <w:t>преобразования электрической энергии в механическу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машин в движение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  <w:b/>
        </w:rPr>
        <w:t>К технологическим машинам относятся: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двигатель внутреннего сгорания;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динамо машина;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паровая машина;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 xml:space="preserve"> </w:t>
      </w:r>
      <w:r>
        <w:rPr>
          <w:rStyle w:val="FontStyle166"/>
        </w:rPr>
        <w:t>шлифовальная машин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  <w:b/>
        </w:rPr>
        <w:t>Какими должны быть ручки электромонтажного инструмента?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плоскими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удобными в работе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противоскользящим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изолирующими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Style w:val="FontStyle166"/>
          <w:b/>
          <w:b/>
        </w:rPr>
      </w:pPr>
      <w:r>
        <w:rPr>
          <w:rStyle w:val="FontStyle166"/>
          <w:b/>
        </w:rPr>
        <w:t>Какой прибор служит для измерения силы тока в электрических цепях?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вольтметр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амперметр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омметр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Style w:val="FontStyle166"/>
          <w:b/>
          <w:b/>
        </w:rPr>
      </w:pPr>
      <w:r>
        <w:rPr>
          <w:rStyle w:val="FontStyle166"/>
          <w:b/>
        </w:rPr>
        <w:t>Каково передаточное отношение u в данной передаче?</w:t>
      </w:r>
    </w:p>
    <w:p>
      <w:pPr>
        <w:pStyle w:val="Normal"/>
        <w:spacing w:lineRule="auto" w:line="240" w:before="0" w:after="0"/>
        <w:jc w:val="both"/>
        <w:rPr>
          <w:rStyle w:val="FontStyle166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66"/>
        </w:rPr>
      </w:pPr>
      <w:r>
        <w:rPr>
          <w:rStyle w:val="FontStyle166"/>
        </w:rPr>
        <w:drawing>
          <wp:inline distT="0" distB="0" distL="0" distR="0">
            <wp:extent cx="4157980" cy="300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Style w:val="FontStyle166"/>
        </w:rPr>
      </w:pPr>
      <w:r>
        <w:rPr/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u=1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u&gt;1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u&lt;1.</w:t>
      </w:r>
    </w:p>
    <w:p>
      <w:pPr>
        <w:pStyle w:val="Normal"/>
        <w:spacing w:lineRule="auto" w:line="240" w:before="0" w:after="0"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м движением резания при токарной обработке называют: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движение подачи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скорость поступательного движения инструмента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изменение частоты вращения заготовки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вращательное движение заготовки;</w:t>
      </w:r>
    </w:p>
    <w:p>
      <w:pPr>
        <w:pStyle w:val="Normal"/>
        <w:spacing w:lineRule="auto" w:line="240" w:before="0" w:after="0"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ы различные направления строгания. Какое направление правильное?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7990" cy="169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Б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А и Б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е, какой измерительный инструмент изображен на рисунк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54145" cy="2639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щуп;</w:t>
      </w:r>
    </w:p>
    <w:p>
      <w:pPr>
        <w:pStyle w:val="Style21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  <w:bCs/>
        </w:rPr>
        <w:t>штихмас</w:t>
      </w:r>
      <w:r>
        <w:rPr>
          <w:rStyle w:val="FontStyle166"/>
        </w:rPr>
        <w:t>;</w:t>
      </w:r>
    </w:p>
    <w:p>
      <w:pPr>
        <w:pStyle w:val="Style21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штангенциркуль;</w:t>
      </w:r>
    </w:p>
    <w:p>
      <w:pPr>
        <w:pStyle w:val="Style21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штангенглубиномер;</w:t>
      </w:r>
    </w:p>
    <w:p>
      <w:pPr>
        <w:pStyle w:val="Style21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штангенрейсмас.</w:t>
      </w:r>
    </w:p>
    <w:p>
      <w:pPr>
        <w:pStyle w:val="Normal"/>
        <w:spacing w:lineRule="auto" w:line="240" w:before="0" w:after="0"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Шиповые соединения применяют, прежде всего, при сборке деталей из:</w:t>
      </w:r>
    </w:p>
    <w:p>
      <w:pPr>
        <w:pStyle w:val="Style21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древесно-стружечной плиты;</w:t>
      </w:r>
    </w:p>
    <w:p>
      <w:pPr>
        <w:pStyle w:val="Style21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древесно-волокнистой плиты;</w:t>
      </w:r>
    </w:p>
    <w:p>
      <w:pPr>
        <w:pStyle w:val="Style21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цельной древесины.</w:t>
      </w:r>
    </w:p>
    <w:p>
      <w:pPr>
        <w:pStyle w:val="Normal"/>
        <w:spacing w:lineRule="auto" w:line="240" w:before="0" w:after="0"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айки электропроводов и других металлических изделий используют флюсы. Каково их назначение?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Style w:val="FontStyle166"/>
        </w:rPr>
      </w:pPr>
      <w:r>
        <w:rPr>
          <w:rStyle w:val="FontStyle166"/>
        </w:rPr>
        <w:t>предотвращение образования окисной пленки на поверхности металла;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повышение температуры в месте пайки;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FontStyle166"/>
        </w:rPr>
        <w:t>очистка мест пайки от грязи и пыл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FontStyle16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ение (посадка) вала с отверстием может быть подвижным (с зазором) и неподвижным (с натягом). Каким должен быть диаметр вала в пределах допуска, чтобы посадка его с отверстием диаметром 24±0,1была с натягом:</w:t>
      </w:r>
    </w:p>
    <w:p>
      <w:pPr>
        <w:pStyle w:val="Style23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8340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2615" cy="1304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стовые задания муниципального этапа Всероссийско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технологии в 2012-2013 у.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астника 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аллов 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значьте буквой правильный отв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362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1"/>
      </w:tblGrid>
      <w:tr>
        <w:trPr>
          <w:trHeight w:val="32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</w:t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Муниципальный этап всероссийской олимпиады школьников по технологии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Ханты-Мансийский автономный округ - Югра</w:t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2012-2013 учебный г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786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786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786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/>
      <w:sz w:val="32"/>
      <w:szCs w:val="32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20">
    <w:name w:val="Подзаголовок Знак"/>
    <w:basedOn w:val="Style14"/>
    <w:qFormat/>
    <w:rPr>
      <w:rFonts w:ascii="Times New Roman" w:hAnsi="Times New Roman" w:eastAsia="Times New Roman" w:cs="Times New Roman"/>
      <w:i/>
      <w:iCs/>
      <w:szCs w:val="24"/>
    </w:rPr>
  </w:style>
  <w:style w:type="character" w:styleId="FontStyle166">
    <w:name w:val="Font Style166"/>
    <w:basedOn w:val="Style14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151">
    <w:name w:val="Font Style151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29:00Z</dcterms:created>
  <dc:creator>Бобровских Е.В</dc:creator>
  <dc:description/>
  <cp:keywords/>
  <dc:language>en-US</dc:language>
  <cp:lastModifiedBy>user</cp:lastModifiedBy>
  <dcterms:modified xsi:type="dcterms:W3CDTF">2012-10-26T07:38:00Z</dcterms:modified>
  <cp:revision>17</cp:revision>
  <dc:subject/>
  <dc:title>ТЕСТЫ</dc:title>
</cp:coreProperties>
</file>