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номинации «Техника и техн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 2012-2013 уч. года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бланке ответов перечеркните крестиком клеточку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 правильным ответом!!!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ое свойство сталей понижается при увеличении в них содержания углерода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чн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тивление деформаци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тся для точной настройки станка по упорам, проверки точности станка и установки деталей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генциркул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-пробк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метр гладки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часового тип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ое из перечисленных свойств является механическим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проводность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ом обработки металла давлением является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еровани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ни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ени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к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зготовления молотков, зубил, напильников применяется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альные углеродистые стал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ые качественные стал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и обыкновенного качеств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ированные стали со специальными свойствам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замыкании ключа в схеме лампа Л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…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3130" cy="1308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нет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гореть ярч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гореть более тускло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кая электрическая машина имеет условное графическое изображение в электрических схемах как показано на рисунке?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8690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а постоянного тока с последовательным возбуждением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а постоянного тока с независимым возбуждением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а постоянного тока с параллельным возбуждением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а постоянного тока со смешанным возбуждением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кое свечение будет иметь лампочка при замыкании цепи выключателем: 2?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3809365" cy="175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ркое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игающее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икакого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уск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ансформаторы позволяют преобразовать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менный ток в постоянны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оянный ток в переменны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менный ток одного напряжения определенной частоты в переменный ток другого напряжения той же частоты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астоту колебания тока на выходе трансформатор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кое сопротивление покажет стрелка омметра, подсоединенного к участку электрической цепи, где имеется разрыв провода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улево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сконечно большо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ммарное сопротивление всех элементов и проводников в цеп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уммарное сопротивление только тех элементов и проводников в цепи, которые находятся до обры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редачи информации в телевидении используются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льтразвук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фразвук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ктромагнитные волны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е тяготения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ьно нанесены размеры на:</w:t>
      </w:r>
    </w:p>
    <w:p>
      <w:pPr>
        <w:pStyle w:val="Style22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6625" cy="795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е 1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е 2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чертежа можно узнать следующие сведения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и размеры деталей, вес заготовок, из которого они сделаны, способы соединения деталей между собо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и размеры деталей, материал, из которого они сделаны, способы соединения деталей между собо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форму и размеры деталей, материал, из которого они сделаны, порядок выполнения технологических переходов при изготовлении детали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форму и размеры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жение предмета, мысленно рассеченного одной или несколькими плоскостями называется: 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и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сечения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циональное использование имеющихся возможностей для удовлетворения потребностей семьи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без учета всех расходов семь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основную задачу домашней экономик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я исключительно благодаря сокращению семейных расходов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я исключительно благодаря увеличению доходной части семейного бюджет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з перечисленного является функцией денег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ниваем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еспособность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 входит в основные права потребителей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нформацию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зопасн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бор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росте производительности труда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объём производства и увеличивается величина стоимости единицы продукци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объём производства и уменьшается величина стоимости единицы продукции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объём производства и величина стоимости единицы продукци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проекта завершается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м изделия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м описания объект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ой и самооценкой проект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ей (защитой) проекта.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, в котором описаны особенности профессии или специальности – это …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графия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грамм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рамм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характеристик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сфера – это …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машин и механизмов, созданных человеком в результате научно-технического прогресса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технических средств, образующих сферу взаимодействия человека и техник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элементов окружающего мира, созданных из природных веществ трудом и сознательной волей человека и не имеющих аналогов в естественной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определение кинематической схеме токарного станка?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схема – это условное схематическое изображение подвижных частей станка;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схема – это условное схематическое изображение неподвижных частей станка;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схема – это условное схематическое изображение подвижных и неподвижных частей станка;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матическая схема – это вид электрической 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ан перечень различных машин. Одна из них лишняя. Какая? Почему?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электродрель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токарно-винторезный станок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реактивный двигатель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фрезерный станок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шуруповерт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циркулярно-пильный станок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сверлильный станок.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ктродрель. Это ручной инструмент, а не маши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ктивный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вигатель. Он является энергетической машиной, а остальные технологическ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иркулярно-пильный станок. Его назначение – только обработка древеси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К устройствам управления и защиты электрических цепях относятся: 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ансформаторы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прямители; 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гревательные приборы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ключатели и предохранител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качество сплава при литье является решающим для получения сложных по форме тонкостенных изделий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особность образовывать кристаллические структуры повышенной пластич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сутствие примес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окая жидкотекуче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ольшая величина удельного веса распла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5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гол резания это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между передней и задней гранями резца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между задней гранью и плоскостью резания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между передней гранью и плоскостью, проходящей через лезвие перпендикулярно плоскости резания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между передней гранью и плоскостью ре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их видах механических передач непостоянное передаточное число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чно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чато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нной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удаления незначительных неровностей, для зачистки свилеватых мест и мест расположения сучков, поверхностей фанеры и древесных плит используют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рхебель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анок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лифтик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льцгобель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вать механизм?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6030" cy="13169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нирный,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шипно - ползунковый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сный,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унковый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чертеже сделана надпись «М1:2». Это означает, что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жение в два раза меньше действительного; 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жение в два раза больше действительного; 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детали размеры, указанные на чертеже необходимо увеличить в два раз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детали размеры, указанные на чертеже необходимо уменьшить в два раз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делятся пиломатериалы по формам и размерам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ья, доски, горбыл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ья, доски, бруски, горбыл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ья, доски, бруски.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ья, бруски, доски, ДВП, ДСП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е на гладкую фугу – это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по кромк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по длин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ое концево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овое ящично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из перечисленных пород деревьев является ядровой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ой из перечисленных инструментов используются для высверливания, отверстий, а также для завертывания болтов и шурупов?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вчик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дрел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илка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ворот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термической обработки – закалки сталь приобретает следующие свойства: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ую хрупкость и пластичн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ую хрупкость и твердость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ется пригодность к механической обработке;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 из перечисленных.</w:t>
      </w:r>
      <w:r>
        <w:br w:type="page"/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стовые задания муниципального этапа всероссийск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технологии в 2011-2012 у.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астника 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 ______________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u w:val="single"/>
        </w:rPr>
        <w:t>Перечеркните крестиком клеточку с правильным ответом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u w:val="single"/>
        </w:rPr>
      </w:r>
    </w:p>
    <w:tbl>
      <w:tblPr>
        <w:tblW w:w="67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62"/>
        <w:gridCol w:w="663"/>
        <w:gridCol w:w="651"/>
        <w:gridCol w:w="651"/>
        <w:gridCol w:w="794"/>
        <w:gridCol w:w="654"/>
        <w:gridCol w:w="651"/>
        <w:gridCol w:w="651"/>
        <w:gridCol w:w="651"/>
        <w:gridCol w:w="47"/>
      </w:tblGrid>
      <w:tr>
        <w:trPr>
          <w:trHeight w:val="413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Отве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№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413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Муниципальный этап всероссийской олимпиады школьников по технологи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Ханты-Мансийский автономный округ - Югр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2012-2013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36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9">
    <w:name w:val="Подзаголовок Знак"/>
    <w:basedOn w:val="Style13"/>
    <w:qFormat/>
    <w:rPr>
      <w:rFonts w:ascii="Times New Roman" w:hAnsi="Times New Roman" w:eastAsia="Times New Roman" w:cs="Times New Roman"/>
      <w:i/>
      <w:iCs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20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8"/>
      <w:szCs w:val="27"/>
      <w:u w:val="single"/>
      <w:shd w:fill="FFFFFF" w:val="clear"/>
    </w:rPr>
  </w:style>
  <w:style w:type="character" w:styleId="Style21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right="-72" w:firstLine="720"/>
    </w:pPr>
    <w:rPr>
      <w:rFonts w:ascii="Times New Roman" w:hAnsi="Times New Roman" w:eastAsia="Times New Roman" w:cs="Times New Roman"/>
      <w:color w:val="000000"/>
      <w:sz w:val="28"/>
      <w:szCs w:val="27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6:48:00Z</dcterms:created>
  <dc:creator>Бобровских Е.В</dc:creator>
  <dc:description/>
  <cp:keywords/>
  <dc:language>en-US</dc:language>
  <cp:lastModifiedBy>user</cp:lastModifiedBy>
  <cp:lastPrinted>2012-10-14T17:06:00Z</cp:lastPrinted>
  <dcterms:modified xsi:type="dcterms:W3CDTF">2012-10-26T07:34:00Z</dcterms:modified>
  <cp:revision>10</cp:revision>
  <dc:subject/>
  <dc:title>ТЕСТЫ</dc:title>
</cp:coreProperties>
</file>